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new features have been added to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inc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Microsoft Windows detection.  Prevents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ndows by not popping up when Window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Super VGA mode blanking.  Screen Scenes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ystem is in a Super VGA mode and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Password protection is not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blanked, but the video display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Improved screen handling.  Screen Scenes now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stom fonts correctly, allowing it to restor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savers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Improved printer activity detection.  Screen Sce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perly detects when a print job is in progres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 VGA video forcing.  The user can force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in VGA mode.  Screen Scenes cannot alway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 VGA video system.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forces Screen Scenes to run in VGA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do not have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  A better value.  Now when you register Screen Sce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ive 20 additional fractal scenes for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